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РЖД лицей № 12»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Ярмарка «Самовар Самоварыч»</w:t>
      </w:r>
    </w:p>
    <w:p>
      <w:pPr>
        <w:pStyle w:val="Normal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неклассное мероприятие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i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i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536" w:right="74" w:hanging="0"/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-2"/>
          <w:sz w:val="28"/>
          <w:szCs w:val="28"/>
          <w:lang w:eastAsia="ru-RU"/>
        </w:rPr>
        <w:t xml:space="preserve">Авторы: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536" w:right="74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Беспалько О.А., Овчаренко И.В., Черниховская А.И. – учителя истории и обществознания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536" w:right="74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Яйцова И.Л., учитель русского языка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536" w:right="7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и литератур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,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4536" w:right="74" w:hanging="0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 участии </w:t>
      </w:r>
      <w:r>
        <w:rPr>
          <w:rFonts w:eastAsia="Times New Roman"/>
          <w:bCs/>
          <w:sz w:val="28"/>
          <w:szCs w:val="28"/>
          <w:lang w:eastAsia="ru-RU"/>
        </w:rPr>
        <w:t xml:space="preserve">Голушко М.А.,  руководитель хореографической группы. 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Тайшет, 2024 год</w:t>
      </w:r>
    </w:p>
    <w:p>
      <w:pPr>
        <w:pStyle w:val="Normal"/>
        <w:spacing w:lineRule="auto" w:line="360" w:before="0" w:after="0"/>
        <w:jc w:val="both"/>
        <w:rPr>
          <w:rFonts w:eastAsia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sz w:val="28"/>
          <w:szCs w:val="28"/>
        </w:rPr>
        <w:t>Цели:</w:t>
      </w:r>
      <w:r>
        <w:rPr>
          <w:rFonts w:eastAsia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</w:rPr>
        <w:t>- расширить исторические знания и представления учащихся о семейных традиция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- способствовать формированию уважительного отношения к истории нашего народа и его традиция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- создавать условия для развития  коммуникативных способностей учащихся, навыков выразительного чтения и выступления перед аудиторией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bCs/>
          <w:color w:val="000000"/>
          <w:sz w:val="28"/>
          <w:szCs w:val="28"/>
        </w:rPr>
        <w:t xml:space="preserve">создавать условия для </w:t>
      </w:r>
      <w:r>
        <w:rPr>
          <w:sz w:val="28"/>
          <w:szCs w:val="28"/>
        </w:rPr>
        <w:t>развития  творческих способностей, умения работать в группе; проводить поиск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ывать  интерес и любовь к окружающему ми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b/>
          <w:sz w:val="28"/>
          <w:szCs w:val="28"/>
        </w:rPr>
        <w:t xml:space="preserve">Форма проведения: </w:t>
      </w:r>
      <w:r>
        <w:rPr>
          <w:rFonts w:eastAsia="Times New Roman"/>
          <w:sz w:val="28"/>
          <w:szCs w:val="28"/>
        </w:rPr>
        <w:t>внеклассное мероприятие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должительность:</w:t>
      </w:r>
      <w:r>
        <w:rPr>
          <w:rFonts w:eastAsia="Times New Roman"/>
          <w:bCs/>
          <w:sz w:val="28"/>
          <w:szCs w:val="28"/>
          <w:lang w:eastAsia="ru-RU"/>
        </w:rPr>
        <w:t xml:space="preserve"> 50-60 мин.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b/>
          <w:sz w:val="28"/>
          <w:szCs w:val="28"/>
        </w:rPr>
        <w:t xml:space="preserve">Аудитория: </w:t>
      </w:r>
      <w:r>
        <w:rPr>
          <w:rFonts w:eastAsia="Times New Roman"/>
          <w:sz w:val="28"/>
          <w:szCs w:val="28"/>
        </w:rPr>
        <w:t>учащиеся 6-9 классов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Участники:</w:t>
      </w:r>
      <w:r>
        <w:rPr>
          <w:rFonts w:eastAsia="Times New Roman"/>
          <w:bCs/>
          <w:sz w:val="28"/>
          <w:szCs w:val="28"/>
          <w:lang w:eastAsia="ru-RU"/>
        </w:rPr>
        <w:t xml:space="preserve"> учителя, воспитатели, воспитанники лицея: ведущие, чтецы, исполнители частушек, хореографическая группа.</w:t>
      </w:r>
      <w:r>
        <w:rPr>
          <w:rFonts w:eastAsia="Times New Roman"/>
          <w:sz w:val="28"/>
          <w:szCs w:val="28"/>
        </w:rPr>
        <w:t xml:space="preserve"> Для участия в мероприятии были приглашены сотрудники краеведческого музея  Крук Е.Г., Машукова А.В., многодетная семья Сулеймановых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60" w:before="0" w:after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компьютер, проектор, мультимедийная презентация, музыкальные произведения. Мероприятие проводится в актовом зале.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одготовительный этап: </w:t>
      </w:r>
      <w:r>
        <w:rPr>
          <w:rFonts w:eastAsia="Times New Roman"/>
          <w:sz w:val="28"/>
          <w:szCs w:val="28"/>
        </w:rPr>
        <w:t>отбор материала,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работка сценария, подготовка учащихся,  приглашение гостей, оформление зала, проведение репетиций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квизит:</w:t>
      </w:r>
      <w:r>
        <w:rPr>
          <w:rFonts w:eastAsia="Times New Roman"/>
          <w:sz w:val="28"/>
          <w:szCs w:val="28"/>
        </w:rPr>
        <w:t xml:space="preserve"> самовары для оформления выставки (были привлечены учащиеся и их родители), скатерть, чайный сервиз, самовар, сушки, карамель для оформления стола на сцене. 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началом мероприятия звучит песня в исполнении Н. Караченцова «Самовар». Учащиеся, гости проходят в актовый зал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за праздничный стол с самоваром проходят гости – многодетная сем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Добрый день, уважаемые гости. Указом Президента Российской Федерации 2024 год объявлен Годом семьи. Семья является источником любви, понимания и поддержки, учит детей быть добрыми, честными и справедливыми. В Год семьи особое внимание уделено сохранению традиционных семейных ценностей. Одной из таких традиций во многих семьях является совместное чаепитие. 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тец: </w:t>
      </w:r>
      <w:r>
        <w:rPr>
          <w:rFonts w:eastAsia="Times New Roman"/>
          <w:b/>
          <w:bCs/>
          <w:color w:val="000000"/>
          <w:kern w:val="2"/>
          <w:sz w:val="28"/>
          <w:szCs w:val="28"/>
        </w:rPr>
        <w:t>Семейное чаепитие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>Собрались у самовара -</w:t>
        <w:br/>
        <w:t>Всей семьёй, и стар и мал.</w:t>
        <w:br/>
        <w:t>Чинно, мирно, без скандала,</w:t>
        <w:br/>
        <w:t>Чай хозяин разливал.</w:t>
        <w:br/>
        <w:br/>
        <w:t>Чашки, блюдца, кто что хочет,</w:t>
        <w:br/>
        <w:t>Выбирай на вкус любой.</w:t>
        <w:br/>
        <w:t>И хозяюшка хлопочет,</w:t>
        <w:br/>
        <w:t>Не держи бокал пустой.</w:t>
        <w:br/>
        <w:br/>
        <w:t>Ну а если чай горячий,</w:t>
        <w:br/>
        <w:t>Блюдце бережно держи,</w:t>
        <w:br/>
        <w:t>Ну а к чаю разных плюшек</w:t>
        <w:br/>
        <w:t>На столе гора лежит.</w:t>
        <w:br/>
        <w:br/>
        <w:t>Так вот дружно, всем семейством</w:t>
        <w:br/>
        <w:t>Собираясь за столом,</w:t>
        <w:br/>
        <w:t>Не молчи, не ротозействуй,</w:t>
        <w:br/>
        <w:t>Говори о том, о сём...</w:t>
        <w:br/>
        <w:br/>
        <w:t>Где ещё тебя приветят?</w:t>
        <w:br/>
        <w:t>Лишь в кругу семьи ты свой.</w:t>
        <w:br/>
        <w:t>Дома - лучше всех на свете,</w:t>
        <w:br/>
        <w:t>Рядом каждый твой, родной!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</w:t>
      </w:r>
      <w:hyperlink r:id="rId2">
        <w:r>
          <w:rPr>
            <w:rStyle w:val="InternetLink"/>
            <w:rFonts w:eastAsia="Times New Roman"/>
            <w:bCs/>
            <w:iCs/>
            <w:color w:val="000000"/>
            <w:sz w:val="28"/>
            <w:szCs w:val="28"/>
            <w:u w:val="none"/>
          </w:rPr>
          <w:t>Жалнина Ольга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 w:before="0" w:after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 xml:space="preserve">Ребята, уважаемые гости, вы уже догадались, что речь сегодня пойдет о чайных традициях. Мы рады вас приветствовать на нашей школьной ярмарке под названием «Самовар Самоварыч». И сейчас мы отправляемся в увлекательную экскурсию по виртуальным залам, посетив которые, вы узнаете много нового и интересного. Итак, павильон 1. Здесь мы можем узнать все о чае. Предлагаем вашему вниманию послушать известного  специалиста в области истории чая. 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 ученика:</w:t>
      </w:r>
      <w:r>
        <w:rPr>
          <w:sz w:val="28"/>
          <w:szCs w:val="28"/>
        </w:rPr>
        <w:t xml:space="preserve"> Выдумка чая – прекрасная вещь: в семействе чай сближает родных и дает отдых от домашних забот…, за чаем нечто общее направляет умы к общей беседе… Старики оставляют подозрительный вид и делаются доверчивее к молодым, молодые становятся внимательнее к старшим. Так отзывался о чае в 19 веке Бестуже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чая мягкий, неповторимый аромат, ни с чем несравнимый вку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– это богатейшая аптека. Благодаря витаминам чай оказывает благотворное влияние на организм: повышает умственную активность, устраняет усталость, улучшает пищеварен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ание: когда однажды китайскому императору кипятили воду, в сосуд упало несколько листков чайного куста, и вода потемнела, от нее исходил тонкий, приятный аромат. Настой попробовали и восхитились. Это было первое чаепит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610 году чай завезли из Китая в Голландию, а потом в Англ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разу научились готовить напиток из чая. Английский моряк прислал матери дорогой подарок – фунт чая. Она пригласила гостей на изысканное блюдо. Сварив весь фунт, слила горькую коричневую воду, разложила по порциям чайные листья, приправила сметаной и подала гостям… А, сегодня в Англии пьют чая больше, чем в любой другой стран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как чай появился у нас в России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В Россию чай завезли из Монголии. Произошло это в 1638 году. Алтын хан послал русскому царю Михаилу Федоровичу несколько пудов чая. Сначала его употребляли как лекарство, а затем он стал модным напитк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е время этот напиток считался редким и был принадлежностью знати. Мещане и купцы старались во всем им подражать. Чашку держали, отставив мизинец далеко в сторону. Эти приемы придумали купчихи, чтобы отличаться от простых крестьянок. Чай в России для крестьян был  недоступен, пили его в особых случаях. Потому-то и возникло выражение «чайком побаловаться»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епитие в России за 300 лет стало настолько популярным, что превратилось в один из национальных обычаев. Не случайно знаменитые художники Перов, Кустодиев, Рябушкин на своих полотнах изображают чаепитие как торжественный ритуа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Дорогие ребята, гости, приглашаю вас посетить  выставочный зал «Русская чайная машина».  Именно в этот момент состоится открытие выставки самоваров. Слово для открытия выставки предоставляется музейным работникам (учащиеся).  Они расскажут о том, как появился  самовар, а, также об уникальной находке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ление музейных работников (учащиеся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ин из иностранных путешественников заметил, что русские до того  наупражнялись в приготовлении чая, что неожиданно для себя изобрели самовар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усская чайная машина», как называли самовар в Западной Европе, казалось, был всегда. Первый самовар привез из Голланди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любитель всяких новомодностей. Первые упоминания о самоварном производстве относятся к 1745 году, однако их предназначение было отнюдь не чайное. В них подавали супы, бульоны. Самоварная промышленность стала развиваться в Москве, Ярославле, Костроме. Но самоварною столицею по праву считается город Тул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ар, самоварец, самоварчик. Так записано в Толковом словаре Даля название самовара. Самовар –  от сам варит. Некоторые исследователи считают, что слово самовар произошло от татарского «снабар», в переводе – чайник. Но, мало вероятно, очень уж русское слово. И сам самовар, не мог появиться ни в какой другой стра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сское чаепитие – это обязательно шум самова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вар – это поэзия. Это доброе русское гостеприимство. Увитое хмелем окно веранды, летняя ночь, с ее звуками и запахами, от прелести которых сердце замирает, круг света от лампы с абажуром и, конечно же, ворчащий, сверкающий медью, пышущий паром тульский самовар.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меркалось: на столе блистая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Шипел вечерний самовар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итайский чайник нагревая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д ним клубился легкий пар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Мы хотим похвастаться удивительной находкой - настоящий тульский самова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шему титулованному дедушке более ста лет. Самый настоящий тульский самовар, изготовлен на всемирно известной фабрике Тейле. Предположительно фабрика была основана – в1870 год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конце XIX века ни одна русская выставка за рубежом не обходилась тогда без самоваров. Фабрика, получавшая медали на международных выставках, обычно, наносила на крышку или на корпус самовара изображения медалей с указанием года получения и достоинства медали. На самоварах известных фабрик, таких, как </w:t>
      </w:r>
      <w:r>
        <w:rPr>
          <w:bCs/>
          <w:sz w:val="28"/>
          <w:szCs w:val="28"/>
        </w:rPr>
        <w:t>Б.Г. Тейле</w:t>
      </w:r>
      <w:r>
        <w:rPr>
          <w:sz w:val="28"/>
          <w:szCs w:val="28"/>
        </w:rPr>
        <w:t xml:space="preserve"> красовалось до десятка медалей. На нашем – 9 медалей. Фабрика, получила статус поставщика Российского императорского двора, поэтому имела право клеймить свои самовары гербом – такой герб есть на этом самовар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укция  фабрики Тейле принимала участие в международных выставк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снить точную дату изготовления самовара не удалось, но не ранее 1907 года. Последняя медаль с выставки датирована этим го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йма, поставленные на самоваре, регистрировались Министерством торговли. Фабрикант, самовольно поставивший клеймо на самоваре, подвергался штрафу или заключению в тюрьму на срок от четырех до восьми месяце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обычного простого самовара составляла около 5 рублей, что было равно месячному жалованью высококвалифицированного рабочего, за те же деньги можно было приобрести коров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самовар  из латуни. С 80-х годов XIX века самовары стали покрываться никелем, защита от коррозии и для придания блеск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вар состоит из следующих часте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нка – основная часть, куда наливается вода для кипяч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увшин – внутренняя труба в самоваре, куда кладется топливо: сосновые шишки, ветки, щепки, угли.  Брошенная в топку в момент закипания воды сосновая шишка создавала в доме неповторимый аромат, который призывал домочадцев бросить дела и насладиться чаепит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знатное происхождение, последнее время, самовар обитал на чердаке и ждал своего часа. Как-то зашел разговор о самоварах между приятелями  Логиновым Сергеем Анатольевичем и Ходасевичем Геннадием Петровичем. Выяснилось, что у Ходасевича на чердаке пылится старый самовар с трубой. Достали, отмыли, отчистили и были восхищены наход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вар остался от бывших хозяев дома Карнаков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А сейчас мы переходим на сценическую площадку. Самовар – это праздник: песни, частушки, прибаутки. Историю, которую вы услышите, уже много лет. А поведает ее Шлимаков Никита </w:t>
      </w:r>
      <w:r>
        <w:rPr>
          <w:b/>
          <w:sz w:val="28"/>
          <w:szCs w:val="28"/>
        </w:rPr>
        <w:t>(сценка)</w:t>
      </w:r>
    </w:p>
    <w:p>
      <w:pPr>
        <w:pStyle w:val="Normal"/>
        <w:spacing w:lineRule="auto" w:line="360" w:before="0" w:after="0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ступление ученика: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аз прислал мне барин чаю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 велел его сварить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А я отроду не знаю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Как же этот чай варить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зял тогда, налил водички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сыпал чай я весь в горшок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 приправил луку, перцу, 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а петрушки корешок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азлил варево по плошкам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Хорошенько размешал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студил его немножко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 господский стол подал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Гости с барином плевались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ам он ажно озверел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, отправив на конюшню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Меня выпороть велел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олго думал, удивлялся, 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ем же мог не угодить?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А, потом то, догадался, 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то забыл я посолить.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b/>
          <w:sz w:val="28"/>
          <w:szCs w:val="28"/>
        </w:rPr>
        <w:t xml:space="preserve">Частушки </w:t>
      </w:r>
      <w:r>
        <w:rPr>
          <w:sz w:val="28"/>
          <w:szCs w:val="28"/>
        </w:rPr>
        <w:t>(исполняет группа учащихся: Шлимаков Никита, Семенова Рената, Загнетова Милана)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851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На столе у нас пирог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ышки, да ватрушки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ак споем же под чаек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айные частушки.</w:t>
      </w:r>
    </w:p>
    <w:p>
      <w:pPr>
        <w:pStyle w:val="Normal"/>
        <w:spacing w:lineRule="auto" w:line="360" w:before="0" w:after="0"/>
        <w:ind w:left="851" w:hanging="0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 пляске не жалей ботинки!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едлагай-ка чай друзьям.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Если в чашке есть чаинки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Значит, письма пишут вам!</w:t>
      </w:r>
    </w:p>
    <w:p>
      <w:pPr>
        <w:pStyle w:val="Normal"/>
        <w:spacing w:lineRule="auto" w:line="360"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Самовар блестит, кипя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ай в нем так и пенится!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гляди-ка на себя-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у и отраженьице!</w:t>
      </w:r>
    </w:p>
    <w:p>
      <w:pPr>
        <w:pStyle w:val="Normal"/>
        <w:spacing w:lineRule="auto" w:line="360" w:before="0" w:after="0"/>
        <w:ind w:firstLine="851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Подавай мне чашку чая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едь тебе не жалко чай?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 чае я души не чаю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Наливай горячий чай!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О многом нам сегодня поведали, многое мы сегодня узнали. А теперь несколько полезных советов: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сли хворь с кем приключится,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аем можете лечитьс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ай всех снадобий полезней,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ай в жару нас освежает,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 морозы согревает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 сонливость переборет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И с усталостью поспорит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Сокрушит любой недуг,</w:t>
      </w:r>
    </w:p>
    <w:p>
      <w:pPr>
        <w:pStyle w:val="Normal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ай здоровью лучший друг!</w:t>
      </w:r>
    </w:p>
    <w:p>
      <w:pPr>
        <w:sectPr>
          <w:type w:val="continuous"/>
          <w:pgSz w:w="11906" w:h="16838"/>
          <w:pgMar w:left="1701" w:right="850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36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Сейчас викторина. Я задаю вопросы, кто знает ответ, поднимает руку, отвечает и получает приз (карамельки, сушки)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1. Кто открыл чай? – </w:t>
      </w:r>
      <w:r>
        <w:rPr>
          <w:i/>
          <w:sz w:val="28"/>
          <w:szCs w:val="28"/>
          <w:lang w:eastAsia="en-US"/>
        </w:rPr>
        <w:t>козы наелись чайных листьев и стали вести себя странно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2. Чем полезен чай? – </w:t>
      </w:r>
      <w:r>
        <w:rPr>
          <w:i/>
          <w:sz w:val="28"/>
          <w:szCs w:val="28"/>
          <w:lang w:eastAsia="en-US"/>
        </w:rPr>
        <w:t>восстанавливает силы, успокаивает сердце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3. Когда был открыт чай? – </w:t>
      </w:r>
      <w:r>
        <w:rPr>
          <w:i/>
          <w:sz w:val="28"/>
          <w:szCs w:val="28"/>
          <w:lang w:eastAsia="en-US"/>
        </w:rPr>
        <w:t>примерно пять тысяч лет назад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4. Назовите родину чая – </w:t>
      </w:r>
      <w:r>
        <w:rPr>
          <w:i/>
          <w:sz w:val="28"/>
          <w:szCs w:val="28"/>
          <w:lang w:eastAsia="en-US"/>
        </w:rPr>
        <w:t>Китай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5. Когда чай попал в Европу? – </w:t>
      </w:r>
      <w:r>
        <w:rPr>
          <w:i/>
          <w:sz w:val="28"/>
          <w:szCs w:val="28"/>
          <w:lang w:eastAsia="en-US"/>
        </w:rPr>
        <w:t>в 1610 году из Китая завезли в Голландию, а затем в Англию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6. Какой чай считается идеальным? – </w:t>
      </w:r>
      <w:r>
        <w:rPr>
          <w:i/>
          <w:sz w:val="28"/>
          <w:szCs w:val="28"/>
          <w:lang w:eastAsia="en-US"/>
        </w:rPr>
        <w:t>без добавок.</w:t>
      </w:r>
    </w:p>
    <w:p>
      <w:pPr>
        <w:pStyle w:val="Normal"/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7. Назовите срок хранения чая – </w:t>
      </w:r>
      <w:r>
        <w:rPr>
          <w:i/>
          <w:sz w:val="28"/>
          <w:szCs w:val="28"/>
          <w:lang w:eastAsia="en-US"/>
        </w:rPr>
        <w:t>8 месяцев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8. В какой посуде следует заваривать чай и почему? – </w:t>
      </w:r>
      <w:r>
        <w:rPr>
          <w:i/>
          <w:sz w:val="28"/>
          <w:szCs w:val="28"/>
          <w:lang w:eastAsia="en-US"/>
        </w:rPr>
        <w:t>фарфоровой, фаянсовой, смягчает воду.</w:t>
      </w:r>
    </w:p>
    <w:p>
      <w:pPr>
        <w:pStyle w:val="Normal"/>
        <w:suppressAutoHyphens w:val="false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t xml:space="preserve">9. Какой водой следует заваривать чай? – </w:t>
      </w:r>
      <w:r>
        <w:rPr>
          <w:i/>
          <w:sz w:val="28"/>
          <w:szCs w:val="28"/>
          <w:lang w:eastAsia="en-US"/>
        </w:rPr>
        <w:t>только что закипевшей, бьёт ключом не более 5 минут, вновь кипятить нельзя – мертвая вода.</w:t>
      </w:r>
    </w:p>
    <w:p>
      <w:pPr>
        <w:pStyle w:val="Normal"/>
        <w:spacing w:lineRule="auto" w:line="360" w:before="0" w:after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Конечно, мы не могли не пригласить гостей. С гостями чай вкуснее. А как правильно пить чай, нам поведает Крук Елена Геннадьев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директор краеведческого музея города Бирюсинск и ее помощница сотрудник краеведческого музея Машукова Алена Владимировна. Они наши гости (познавательная беседа о семейных традициях, после этого зрители приняли активное участие в сценках с семейными традициями)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Ребята, на открытии нашей ярмарки за праздничным столом вы видели наших почетных гостей. Разрешите представить семью Сулеймановых: Андрей Игоревич, глава семейства, Ирина Витальевна, мама, Вероника и Маргарита, учащиеся нашего лицея, и самые маленькие члены семьи – Иван и Екатерина. В этой семье царит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любовь, уважение друг к другу</w:t>
      </w:r>
      <w:r>
        <w:rPr>
          <w:sz w:val="28"/>
          <w:szCs w:val="28"/>
          <w:shd w:fill="FFFFFF" w:val="clear"/>
        </w:rPr>
        <w:t xml:space="preserve">. Уважаемые гости, расскажите нам, каких традиций вы придерживаетесь в вашей дружной семье </w:t>
      </w:r>
      <w:r>
        <w:rPr>
          <w:i/>
          <w:sz w:val="28"/>
          <w:szCs w:val="28"/>
          <w:shd w:fill="FFFFFF" w:val="clear"/>
        </w:rPr>
        <w:t>(родители представили фильм из семейного архива и рассказ о семейных традициях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Скажите, любите ли вы все вместе собираться за столом пить чай? </w:t>
      </w:r>
      <w:r>
        <w:rPr>
          <w:i/>
          <w:sz w:val="28"/>
          <w:szCs w:val="28"/>
          <w:shd w:fill="FFFFFF" w:val="clear"/>
        </w:rPr>
        <w:t>(Семья поделилась как проходят семейные чаепития).</w:t>
      </w:r>
    </w:p>
    <w:p>
      <w:pPr>
        <w:pStyle w:val="Normal"/>
        <w:spacing w:lineRule="auto" w:line="360" w:before="0" w:after="0"/>
        <w:rPr>
          <w:i/>
          <w:i/>
          <w:color w:val="4D5156"/>
          <w:sz w:val="28"/>
          <w:szCs w:val="28"/>
          <w:shd w:fill="FFFFFF" w:val="clear"/>
        </w:rPr>
      </w:pPr>
      <w:r>
        <w:rPr>
          <w:i/>
          <w:color w:val="4D5156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Ведущий 1:</w:t>
      </w:r>
      <w:r>
        <w:rPr>
          <w:sz w:val="28"/>
          <w:szCs w:val="28"/>
          <w:shd w:fill="FFFFFF" w:val="clear"/>
        </w:rPr>
        <w:t xml:space="preserve"> Спасибо за ваш рассказ! А нам остается лишь добавить, что семейные </w:t>
      </w:r>
      <w:r>
        <w:rPr>
          <w:sz w:val="28"/>
          <w:szCs w:val="28"/>
        </w:rPr>
        <w:t>традиции</w:t>
      </w:r>
      <w:r>
        <w:rPr>
          <w:sz w:val="28"/>
          <w:szCs w:val="28"/>
          <w:shd w:fill="FFFFFF" w:val="clear"/>
        </w:rPr>
        <w:t>, безусловно, способствуют укреплению взаимоотношений между членами </w:t>
      </w:r>
      <w:r>
        <w:rPr>
          <w:sz w:val="28"/>
          <w:szCs w:val="28"/>
        </w:rPr>
        <w:t>семьи</w:t>
      </w:r>
      <w:r>
        <w:rPr>
          <w:sz w:val="28"/>
          <w:szCs w:val="28"/>
          <w:shd w:fill="FFFFFF" w:val="clear"/>
        </w:rPr>
        <w:t>, развивают ценности </w:t>
      </w:r>
      <w:r>
        <w:rPr>
          <w:sz w:val="28"/>
          <w:szCs w:val="28"/>
        </w:rPr>
        <w:t>семьи</w:t>
      </w:r>
      <w:r>
        <w:rPr>
          <w:sz w:val="28"/>
          <w:szCs w:val="28"/>
          <w:shd w:fill="FFFFFF" w:val="clear"/>
        </w:rPr>
        <w:t xml:space="preserve">, задают ритм жизни, делают совместное времяпрепровождение членов </w:t>
      </w:r>
      <w:r>
        <w:rPr>
          <w:sz w:val="28"/>
          <w:szCs w:val="28"/>
        </w:rPr>
        <w:t>семьи</w:t>
      </w:r>
      <w:r>
        <w:rPr>
          <w:sz w:val="28"/>
          <w:szCs w:val="28"/>
          <w:shd w:fill="FFFFFF" w:val="clear"/>
        </w:rPr>
        <w:t xml:space="preserve"> интереснее.</w:t>
      </w:r>
    </w:p>
    <w:p>
      <w:pPr>
        <w:pStyle w:val="Normal"/>
        <w:spacing w:lineRule="auto" w:line="360" w:before="0" w:after="0"/>
        <w:jc w:val="both"/>
        <w:rPr>
          <w:b/>
          <w:b/>
          <w:color w:val="1F1F1F"/>
          <w:sz w:val="28"/>
          <w:szCs w:val="28"/>
          <w:shd w:fill="FFFFFF" w:val="clear"/>
        </w:rPr>
      </w:pPr>
      <w:r>
        <w:rPr>
          <w:b/>
          <w:color w:val="1F1F1F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1F1F1F"/>
          <w:sz w:val="28"/>
          <w:szCs w:val="28"/>
          <w:shd w:fill="FFFFFF" w:val="clear"/>
        </w:rPr>
        <w:t>Ведущий 2:</w:t>
      </w:r>
      <w:r>
        <w:rPr>
          <w:color w:val="1F1F1F"/>
          <w:sz w:val="28"/>
          <w:szCs w:val="28"/>
          <w:shd w:fill="FFFFFF" w:val="clear"/>
        </w:rPr>
        <w:t xml:space="preserve"> Дорогие ребята, взрослые, уважаемые гости мы хотим пожелать, чтобы ваши семьи были крепкими. </w:t>
      </w:r>
      <w:r>
        <w:rPr>
          <w:color w:val="1F1F1F"/>
          <w:sz w:val="28"/>
          <w:szCs w:val="28"/>
        </w:rPr>
        <w:t>Пусть в вашем доме будет</w:t>
      </w:r>
      <w:r>
        <w:rPr>
          <w:color w:val="1F1F1F"/>
          <w:sz w:val="28"/>
          <w:szCs w:val="28"/>
          <w:shd w:fill="FFFFFF" w:val="clear"/>
        </w:rPr>
        <w:t xml:space="preserve"> всё: любовь, покой, уют, мир, чтобы в </w:t>
      </w:r>
      <w:r>
        <w:rPr>
          <w:color w:val="1F1F1F"/>
          <w:sz w:val="28"/>
          <w:szCs w:val="28"/>
        </w:rPr>
        <w:t>доме вашем</w:t>
      </w:r>
      <w:r>
        <w:rPr>
          <w:color w:val="1F1F1F"/>
          <w:sz w:val="28"/>
          <w:szCs w:val="28"/>
          <w:shd w:fill="FFFFFF" w:val="clear"/>
        </w:rPr>
        <w:t xml:space="preserve"> свет не гас, а на столе всегда был вкусный и свежий чай!</w:t>
      </w:r>
    </w:p>
    <w:p>
      <w:pPr>
        <w:pStyle w:val="Normal"/>
        <w:spacing w:lineRule="auto" w:line="360" w:before="0" w:after="0"/>
        <w:jc w:val="both"/>
        <w:rPr>
          <w:b/>
          <w:b/>
          <w:color w:val="1F1F1F"/>
          <w:sz w:val="28"/>
          <w:szCs w:val="28"/>
          <w:shd w:fill="FFFFFF" w:val="clear"/>
        </w:rPr>
      </w:pPr>
      <w:r>
        <w:rPr>
          <w:b/>
          <w:color w:val="1F1F1F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1F1F1F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 1: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1F1F1F"/>
          <w:sz w:val="28"/>
          <w:szCs w:val="28"/>
          <w:shd w:fill="FFFFFF" w:val="clear"/>
        </w:rPr>
        <w:t>А напоследок зажигательный подарок, горячий, как чай (выступление хореографической группы лице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Результаты </w:t>
      </w:r>
      <w:r>
        <w:rPr>
          <w:rFonts w:eastAsia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60" w:before="0" w:after="0"/>
        <w:ind w:firstLine="709"/>
        <w:jc w:val="both"/>
        <w:rPr>
          <w:rFonts w:eastAsia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  <w:lang w:eastAsia="ru-RU"/>
        </w:rPr>
        <w:t>Учащиеся получили возможнос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shd w:fill="FFFFFF" w:val="clear"/>
        </w:rPr>
        <w:t>- расширить исторические знания и представления о семейных тради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- проявить </w:t>
      </w:r>
      <w:r>
        <w:rPr>
          <w:sz w:val="28"/>
          <w:szCs w:val="28"/>
        </w:rPr>
        <w:t>творческие способности, умения работать в группе; проводить поиск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способствовало </w:t>
      </w:r>
      <w:r>
        <w:rPr>
          <w:rFonts w:eastAsia="Times New Roman"/>
          <w:bCs/>
          <w:color w:val="000000"/>
          <w:sz w:val="28"/>
          <w:szCs w:val="28"/>
        </w:rPr>
        <w:t>формированию уважительного отношения к истории нашего народа и его традициям</w:t>
      </w:r>
      <w:r>
        <w:rPr>
          <w:color w:val="000000"/>
          <w:sz w:val="28"/>
          <w:szCs w:val="28"/>
        </w:rPr>
        <w:t xml:space="preserve">, воспитанию интереса и любовь к окружающему миру,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сохранение традиций, прошло на высоком эмоциональном уровне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9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9205" cy="19081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lang w:val="en-US" w:eastAsia="en-US"/>
              </w:rPr>
              <w:t>Гости - многодетная семья Сулеймановых</w:t>
            </w:r>
          </w:p>
        </w:tc>
        <w:tc>
          <w:tcPr>
            <w:tcW w:w="529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77845" cy="1839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21672" r="12587" b="8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сти – сотрудники краеведческого музея Крук Е.Г., Машукова А.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8"/>
                <w:szCs w:val="28"/>
                <w:shd w:fill="FFFFFF" w:val="clear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shd w:fill="FFFFFF" w:val="clear"/>
                <w:lang w:val="en-US" w:eastAsia="ru-RU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8905" cy="1513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521" t="42825" r="1659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Хореографическая группа</w:t>
            </w:r>
          </w:p>
        </w:tc>
        <w:tc>
          <w:tcPr>
            <w:tcW w:w="529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85365" cy="17138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радиции семьи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rPr>
          <w:rFonts w:eastAsia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rPr>
          <w:rFonts w:eastAsia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/>
          <w:bCs/>
          <w:sz w:val="28"/>
          <w:szCs w:val="28"/>
          <w:shd w:fill="FFFFFF" w:val="clear"/>
          <w:lang w:eastAsia="ru-RU"/>
        </w:rPr>
        <w:t>О школьных мероприятиях мы рассказываем в местных СМИ (информационный портал «Тайшет24»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ru-RU" w:eastAsia="zh-CN" w:bidi="ar-SA"/>
          </w:rPr>
          <w:t>https://www.t24.su/samovar-domashniy-dar-kak-chtut-traditsii-v-tayshetskih-semyah/</w:t>
        </w:r>
      </w:hyperlink>
    </w:p>
    <w:p>
      <w:pPr>
        <w:pStyle w:val="Normal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Рекомендации для</w:t>
      </w:r>
      <w:r>
        <w:rPr/>
        <w:t xml:space="preserve"> гост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810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Times New Roman"/>
                <w:bCs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textAlignment w:val="baseline"/>
              <w:rPr>
                <w:rFonts w:eastAsia="Times New Roman"/>
                <w:b/>
                <w:b/>
                <w:bCs/>
                <w:i/>
                <w:i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FF0000"/>
                <w:kern w:val="2"/>
                <w:sz w:val="24"/>
                <w:szCs w:val="24"/>
                <w:lang w:eastAsia="ru-RU"/>
              </w:rPr>
              <w:t>Как правильно заваривать чай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Times New Roman"/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Заваривают чай свежекипяченой водой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Кипяток не должен бурно кипеть - такая вода способна убить аромат самого лучшего чая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Воду снимать с огня в тот момент, когда закипит «белым» ключом- со дна начинают подниматься пузырьки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одопроводную хлорированную воду желательно отстаивать несколько часов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Вторично закипяченной водой не следует заваривать, чай будет невкусен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Чайник для заваривания берут фарфоровый или фаянсовый, ополаскивают кипятком, всыпав чай на 2/3, закрывают плотно крышкой.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Черный чай настаивают 3-5 минут, зеленый- 5-8 минут, затем чайник доливают кипятком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Если при заваривании выделяется пена, значит чай заварен правильно. Снимать пенку не следует – такой чай самый ароматный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142"/>
              <w:contextualSpacing/>
              <w:jc w:val="both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Самый лучший чай – после первого насто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635</wp:posOffset>
                  </wp:positionV>
                  <wp:extent cx="1030605" cy="1195070"/>
                  <wp:effectExtent l="0" t="0" r="0" b="0"/>
                  <wp:wrapSquare wrapText="bothSides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i/>
                <w:color w:val="FF0000"/>
                <w:sz w:val="24"/>
                <w:szCs w:val="24"/>
                <w:lang w:eastAsia="ru-RU"/>
              </w:rPr>
              <w:t>Облепиховый чай</w:t>
            </w: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— яркий, ароматный, полезный. Считается, что в ягодах очень много витамина С и антиоксидантов, так что его пьют и для профилактики простуды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четается  как с медом, так и с разными специями. А еще он отлично согревает!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/>
                <w:caps/>
                <w:sz w:val="24"/>
                <w:szCs w:val="24"/>
                <w:lang w:eastAsia="ru-RU"/>
              </w:rPr>
              <w:t>НЕОБХОДИМЫЕ ИНГРЕДИЕНТЫ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 грамм свежей или замороженной облепихи; 40 грамм меда или сахара; 600 мл кипяченой вод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  <w:t>ПРОЦЕСС ПРИГОТОВЛЕНИЯ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вежую облепиху перебираем и промываем, замороженную — обдаем кипятком, чтобы смыть кристаллы льда и чтобы ягоды стали мягче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тираем ягоды в пюре, косточки не достаем. Немного ягод можно оставить целыми, они украсят готовый напито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заварник выкладывают мед, потом — облепиховое пюре и оставшиеся целые ягоды, после чего все заливают кипятком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Times New Roman"/>
                <w:bCs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епиху можно заливать кипятком: вся польза в ягодах сохраняется, так как аскорбиновая кислота распадается при температуре выше 100 градусов Цельсия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eastAsia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ihi.ru/avtor/ob23011963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t24.su/samovar-domashniy-dar-kak-chtut-traditsii-v-tayshetskih-semyah/" TargetMode="External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47:00Z</dcterms:created>
  <dc:creator>Zver</dc:creator>
  <dc:description/>
  <cp:keywords/>
  <dc:language>en-US</dc:language>
  <cp:lastModifiedBy>User</cp:lastModifiedBy>
  <cp:lastPrinted>2024-09-20T09:29:00Z</cp:lastPrinted>
  <dcterms:modified xsi:type="dcterms:W3CDTF">2025-01-23T08:25:00Z</dcterms:modified>
  <cp:revision>18</cp:revision>
  <dc:subject/>
  <dc:title/>
</cp:coreProperties>
</file>